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956179858"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368165309"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